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23D03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7r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8 17:15:53.99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1.0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8 17:14:53.89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27-01301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8 17:11:52.6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8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8 17:10:52.17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9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8 17:10:42.0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